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շերտավարագույրի ձեռքբերման նպատակով կազմակերպված ԵՄ-ԳՀԱՊՁԲ-20/40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3.05.2021-ին կնքված N ԵՄ-ԳՀԱՊՁԲ-20/40-1 պայմանագրում 202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Կարեն Դեմիրճյանի անվան Երևանի մետրոպոլիտեն ՓԲԸ-ի և “Ֆոտոն» ՍՊԸ-ի միջև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3.05.2021-ին կնքված ԵՄ-ԳՀԱՊՁԲ-20/40-1 ծածկագրով պայմանագրով ձեռք բերվող գնման առարկայի քանակները հարկավոր էր ավելացնել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>–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Կարեն Դեմիրճյանի անվան Երևանի մետրոպոլիտեն ՓԲԸ-ի և “Ֆոտոն» ՍՊԸ-ի միջև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3.05.2021-ին կնքված ԵՄ-ԳՀԱՊՁԲ-20/40-1 ծածկագրով պայմանագրով ձեռք բերվող գնման առարկայի քանակները ավելացել են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–ով: Միավորի գինը չի փոխվել: Պայմանագրի նոր գինը կազմում է 294000 (երկու հարյուր իննսունչորս հազար), ներառյալ ԱԱՀ-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«Գնումների մասին» ՀՀ օրենքի 23-րդ հոդվածի 1-ին կետի 3-րդ ենթակետով սահմանված պահանջները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1-06-03T16:51:00Z</dcterms:modified>
  <cp:revision>8</cp:revision>
  <dc:subject/>
  <dc:title>Ð²Úî²ð²ðàôÂÚàôÜ ´²ò  ÀÜÂ²ò²Î²ðàì  ÜàôØ   Î²î²ðºÈàô  Ø²êÆÜ</dc:title>
</cp:coreProperties>
</file>